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Положения должностного регламента для кандидатов, участвующих в конкурсе на включение в кадровый резерв Департамента профессионального образования Томской области для замещения должностей ведущей группы</w:t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Должностные обязанности и права государственного </w:t>
        <w:br/>
        <w:t>гражданского служащег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 Должностные обязанности, права, показатели результативности </w:t>
        <w:br/>
        <w:t>и эффективности профессиональной служебной деятельности государственного гражданского служащего, в том числе при подготовке проектов нормативных правовых актов и проектов управленческих или иных решений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Должностные обязанности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блюдать Конституцию Российской Федерации, федеральные конституционные законы, федеральные законы, Устав (Основной закон) Томской области, законы Томской области, иные нормативные правовые акты Российской Федерации и Томской области по вопросам деятельности Департамента профессионального образования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сполнять поручения начальника Департамента профессионального образования Томской области, заместителя начальника Департамента профессионального образования Томской области и председателя комитета социального и ресурсного обеспечения Департамента профессионального образования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блюдать действующие в Департаменте профессионального образования Томской области правила служебного распорядк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.07.2004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товить ответы на обращения граждан, организаций, в установленном порядке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блюдать обязанности, предусмотренные законодательством Российской Федерации и Томской области и нормативными правовыми актами Администрации Томской области, Губернатора Томской области и Департамента профессионального образования Томской области о персональных данных, о порядке обращения с конфиденциальной информацией, не относящейся к государственной тайне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облюдать требования о защите информации, используемой для осуществления профессиональной деятельности, установленные законами и принятыми в соответствии с ними иными нормативными правовыми актам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азрабатывать аналитические материалы (обобщение имеющейся информации): о реализации на территории Томской области нормативных правовых актов, федеральных программ, решений совещательных органов, организационных мероприятиях в сфере социальной поддержки обучающихся, организации предоставления питания обучающимся в областных государственных образовательных учреждениях, в отношении которых Департамент профессионального образования Томской области осуществляет функции и полномочия учредителя; назначении и выплате стипендиального обеспечения обучающимся областных государственных образовательных учреждениях, в отношении которых Департамент профессионального образования Томской области осуществляет функции и полномочия учредителя; организации летнего отдыха обучающихся областных государственных образовательных учреждениях, в отношении которых Департамент профессионального образования Томской области осуществляет функции и полномочия учредителя; расходах на организацию летнего отдыха обучающихся областных государственных образовательных учреждениях, в отношении которых Департамент профессионального образования Томской области осуществляет функции и полномочия учредите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водить мониторинг выполнения мероприятий по реализации государственной политики в сфере социальной поддержки обучающихся из числа детей-сирот, детей, оставшихся без попечения родителей, а также лиц из их числа, областных государственных образовательных учреждений, в отношении которых Департамент профессионального образования Томской области осуществляет функции и полномочия учредите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нимать участие в разработке мероприятий по обеспечению равного доступа инвалидов и лиц с ограниченными возможностями здоровья к качественному профессиональному образованию в областных государственных образовательных учреждениях, в отношении которых Департамент профессионального образования Томской области осуществляет функции и полномочия учредите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нимать участие в подготовке и проведении совещаний, конференций, встреч, конкурсов в по тематике и в рамках своих должност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азрабатывать проекты нормативных правовых актов Томской области, в том числе обеспечивающих реализацию на территории области федеральных программ, по тематике и в рамках своих должност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ести иные обязанности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ав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заимодействовать с другими структурными подразделениями Департамента профессионального образования Томской области по исполнению возложенных на гражданского служащего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накомиться с документами, нормативными правовыми актами, касающимися вопросов, по которым гражданский служащий исполняет обязанно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частвовать в заседаниях, совещаниях, переговорах и других мероприятиях по решению вопросов, относящихся к компетенции государственного служащего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носить на рассмотрение начальника Департамента профессионального образования Томской области, касающиеся сферы деятельности Департамента профессионального образования Томской области, предложения по совершенствованию работы, связанной с обязанностями, предусмотренными настоящим регламентом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запрашивать и получать от сотрудников Департамента профессионального образования Томской области, руководителей областных государственных образовательных учреждениях, в отношении которых Департамент профессионального образования Томской области осуществляет функции и полномочия учредителя, необходимую информацию для осуществления своих служебных функц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льзоваться информационными базами данных, имеющимися в Департаменте профессионального образования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держивать уровень профессиональной квалификации, необходимый для осуществления своих должност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лучать объективную оценку своей деятельно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требовать от руководства Департамента профессионального образования Томской области создания необходимых условий для выполнения своих должност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бращаться в установленном порядке за содействием и разъяснениями в компетентные государственные органы и органы местного самоуправления по вопросам, касающимся выполнения своих должност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льзоваться иными правами, предусмотренными действующим законодательством Российской Федерации и Т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казатели результативности и эффективности профессиональной служебной деятельност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воевременность исполнения служебных/должностных обязанностей государственным гражданским служащим, представления предусмотренной отчетности и необходимой информации;</w:t>
      </w:r>
    </w:p>
    <w:p>
      <w:pPr>
        <w:pStyle w:val="Normal"/>
        <w:jc w:val="both"/>
        <w:rPr/>
      </w:pPr>
      <w:r>
        <w:rPr>
          <w:sz w:val="25"/>
          <w:szCs w:val="25"/>
        </w:rPr>
        <w:t>качество исполнения должностных обязанностей (доля разработанных нормативных правовых актов от запланированных; своевременность предоставления регламентированной отчетности; отсутствие повторных обращений граждан по одному и тому же поводу; количество возвратов разработанных документов на существенную доработку; число жалоб и замечаний на работу государственного гражданского служащего, своевременно подготовленные к снятию с контроля документы, отсутствие обоснованных замечаний на исполненные документы и выполненные поручения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оличество подготовленных документов, относящихся к компетенции государственного гражданского служащего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ложительная динамика показателей результативности и эффективности деятельности государственного гражданского служащего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сутствие нарушений правил служебного (трудового) распорядка государственным гражданским служащи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2. Перечень вопросов, по которым государственный гражданский служащий вправе или обязан самостоятельно принимать управленческие или иные решения в рамках исполнения своих должностных обязанностей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язан принимать реш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 организации порядка и методики своей работы в соответствии с возложенными на него функциями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праве принимать реш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 вопросам определения технологии исполнения поручений;</w:t>
      </w:r>
    </w:p>
    <w:p>
      <w:pPr>
        <w:pStyle w:val="Normal"/>
        <w:jc w:val="both"/>
        <w:rPr/>
      </w:pPr>
      <w:r>
        <w:rPr>
          <w:sz w:val="25"/>
          <w:szCs w:val="25"/>
        </w:rPr>
        <w:t>подготовке предложений заместителю начальник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Департамента профессионального образования Томской области, председателю комитета социального и ресурсного обеспечения Департамента профессионального образования Томской области по вопросам, касающимся исполнения своих должност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амостоятельному обращению (в том числе по электронной почте или посредством телефонной связи) к непосредственному исполнителю документов, полученных от структурных подразделений Администрации Томской области и иных исполнительных органов государственной власти Томской области, органов местного самоуправления, областных государственных учреждений, если содержащаяся в них информация, необходимая для исполнения государственным гражданским служащим своих функций, не является полной, требуются какие-либо уточнения или нарушаются сроки ее представления. В случае отказа исполнителя выполнить поручение, государственный гражданский служащий имеет право обратиться к руководителю исполните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4. Перечень государственных услуг, оказываемых гражданам </w:t>
        <w:br/>
        <w:t xml:space="preserve">и организациям в соответствии с административным регламентом </w:t>
        <w:br/>
        <w:t>органа государственной власти Томской области</w:t>
      </w:r>
    </w:p>
    <w:p>
      <w:pPr>
        <w:pStyle w:val="Normal"/>
        <w:spacing w:before="0" w:after="2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е оказывает предоставления государственных услуг.</w:t>
      </w:r>
    </w:p>
    <w:p>
      <w:pPr>
        <w:pStyle w:val="Normal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5. Сроки и процедуры подготовки, рассмотрения проектов управленческих </w:t>
        <w:br/>
        <w:t>и иных решений, порядок согласования и принятия данных решений</w:t>
      </w:r>
    </w:p>
    <w:p>
      <w:pPr>
        <w:pStyle w:val="Normal"/>
        <w:pBdr>
          <w:bottom w:val="single" w:sz="4" w:space="1" w:color="000000"/>
        </w:pBdr>
        <w:ind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>В соответствии с законодательными и иными нормативными правовыми актами Российской Федерации и Томской области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6. Порядок служебного взаимодействия государственного гражданского </w:t>
        <w:br/>
        <w:t>служащего в связи с исполнением им должностных обязанностей</w:t>
      </w:r>
    </w:p>
    <w:p>
      <w:pPr>
        <w:pStyle w:val="Normal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1. Порядок служебного взаимодействия государственного гражданского служащего с государственными гражданскими служащими этого же органа государственной власти Томской област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сударственный гражданский служащий обязан выполнять поручения начальника Департамента профессионального образования Томской области, заместителя начальника Департамента профессионального образования Томской области, председателя комитета социального и ресурсного обеспечения Департамента профессионального образования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сударственный гражданский служащий непосредственно взаимодействует с сотрудниками структурных подразделений Департамента профессионального образования Т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2. Порядок служебного взаимодействия государственного гражданского служащего с государственными гражданскими служащими иных органов государственной власти Томской области, федеральных органов государственной власти, муниципальными служащими органов местного самоуправл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сударственных гражданский служащий при исполнении своих функций вправе взаимодействовать с иными исполнительными органами государственной власти Томской области в соответствии с положениями нормативных правовых актов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и осуществлении своих функций государственный гражданский служащий вправе запрашивать необходимую информацию у органов государственной власти Томской области, федеральных органов государственной власти, органов местного самоуправления в устной (письменной) форм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3. Порядок служебного взаимодействия государственного гражданского служащего с другими организациями и гражданам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аботает с обращениями граждан и организаций в соответствии с Федеральным законом от 02.05.2006 № 59-ФЗ «О порядке рассмотрения обращений граждан Российской Федерации», Законом Томской области от 11.01.2007 № 5-ОЗ «Об обращениях граждан в государственные органы Томской области и органы местного самоуправления» и иными нормативными правовыми актами Российской Федерации и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заимодействует с организациями, осуществляющими образовательную деятельность в сфере среднего профессионального образования на территории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заимодействует с другими организациями (независимо от их ведомственной и имущественной принадлежности и организационно-правовой формы) и гражданами, взаимодействие с которыми определено функциями, обязанностями и правами, изложенными в положении об исполнительном органе государственной власти Томской област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7. Поощрение и ответственность государственного гражданского </w:t>
        <w:br/>
        <w:t xml:space="preserve">служащего за результаты исполнения должностных обязанностей, </w:t>
        <w:br/>
        <w:t xml:space="preserve">соблюдение ограничений и запретов, требований о предотвращении </w:t>
        <w:br/>
        <w:t xml:space="preserve">или об урегулировании конфликта интересов и исполнение </w:t>
        <w:br/>
        <w:t>обязанностей, установленных в целях противодействия коррупции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7.1. Поощрение и награждение государственного гражданского служащего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сударственный гражданский служащий имеет право знакомиться со всеми нормативными правовыми актами, регулирующими вопросы поощрения и награждения государственных гражданских служащих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овать на моральное и материальное вознаграждение по итогам прохождения аттестации или сдачи квалификационного экзамена, а также по итогам работы за год, если достигнуты показатели  результативности и эффективности его профессиональной деятельности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2. Ответственность государственного гражданского служащего </w:t>
        <w:br/>
        <w:t xml:space="preserve">за неисполнение или ненадлежащее исполнение должностных обязанностей, несоблюдение ограничений и запретов, требований о предотвращении </w:t>
        <w:br/>
        <w:t>или об урегулировании конфликта интересов и неисполнение обязанностей, установленных в целях противодействия коррупции, предусмотрена Федеральным законом от 27 июля 2004 года № 79-ФЗ «О государственной гражданской службе Российской Федерации», Федеральным законом от 25 декабря 2008 года № 273-ФЗ «О противодействии коррупции» и другими федеральными закона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сновными показателями неисполнения или ненадлежащего исполнения служебных обязанностей являютс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а) срыв, без уважительной причины, сроков исполнения служебных обязанност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 нарушение Регламента работы Администрации Томской обла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 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) несоблюдение требований и обязанностей, предусмотренных законодательством Российской Федерации и Томской области и нормативными правовыми актами Администрации Томской области, Губернатора Томской области и Департамента профессионального образования Томской области о персональных данных, о порядке обращения с конфиденциальной информацией, не относящейся к государственной тайн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992" w:gutter="0" w:header="0" w:top="673" w:footer="804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26" w:before="288" w:after="0"/>
      <w:ind w:left="427" w:hanging="0"/>
      <w:jc w:val="both"/>
      <w:outlineLvl w:val="0"/>
    </w:pPr>
    <w:rPr>
      <w:b/>
      <w:color w:val="000000"/>
      <w:spacing w:val="-2"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b/>
      <w:caps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b/>
      <w:color w:val="000000"/>
      <w:spacing w:val="-2"/>
      <w:sz w:val="25"/>
      <w:shd w:fill="FFFFFF" w:val="clear"/>
    </w:rPr>
  </w:style>
  <w:style w:type="character" w:styleId="2">
    <w:name w:val="Основной текст 2 Знак"/>
    <w:qFormat/>
    <w:rPr>
      <w:sz w:val="26"/>
    </w:rPr>
  </w:style>
  <w:style w:type="character" w:styleId="Style15">
    <w:name w:val="Название Знак"/>
    <w:qFormat/>
    <w:rPr>
      <w:b/>
      <w:color w:val="000000"/>
      <w:spacing w:val="-9"/>
      <w:sz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(2)_"/>
    <w:qFormat/>
    <w:rPr>
      <w:b/>
      <w:bCs/>
      <w:spacing w:val="2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</w:rPr>
  </w:style>
  <w:style w:type="character" w:styleId="Style17">
    <w:name w:val="Нижний колонтитул Знак"/>
    <w:qFormat/>
    <w:rPr>
      <w:sz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23">
    <w:name w:val="Основной текст с отступом 2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65"/>
      <w:ind w:left="130" w:hanging="0"/>
      <w:jc w:val="center"/>
      <w:outlineLvl w:val="0"/>
    </w:pPr>
    <w:rPr>
      <w:b/>
      <w:color w:val="000000"/>
      <w:spacing w:val="-9"/>
      <w:sz w:val="28"/>
      <w:lang w:val="en-US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spacing w:before="120" w:after="0"/>
      <w:ind w:right="5102" w:hanging="0"/>
      <w:jc w:val="center"/>
    </w:pPr>
    <w:rPr>
      <w:lang w:val="en-US"/>
    </w:rPr>
  </w:style>
  <w:style w:type="paragraph" w:styleId="Style20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21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22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371" w:leader="none"/>
      </w:tabs>
      <w:spacing w:before="120" w:after="0"/>
      <w:ind w:hanging="0"/>
    </w:pPr>
    <w:rPr>
      <w:sz w:val="28"/>
      <w:lang w:val="en-US"/>
    </w:rPr>
  </w:style>
  <w:style w:type="paragraph" w:styleId="1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b/>
      <w:color w:val="auto"/>
      <w:sz w:val="24"/>
      <w:szCs w:val="20"/>
      <w:lang w:val="ru-RU" w:eastAsia="ko-KR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9"/>
      <w:ind w:firstLine="542"/>
      <w:jc w:val="both"/>
    </w:pPr>
    <w:rPr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  <w:ind w:hanging="0"/>
      <w:jc w:val="center"/>
    </w:pPr>
    <w:rPr>
      <w:b/>
      <w:bCs/>
      <w:spacing w:val="2"/>
      <w:szCs w:val="2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 ТО +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4:51:00Z</dcterms:created>
  <dc:creator>mazaeva</dc:creator>
  <dc:description/>
  <cp:keywords/>
  <dc:language>en-US</dc:language>
  <cp:lastModifiedBy>Любовь Владимировна Юркевич</cp:lastModifiedBy>
  <cp:lastPrinted>2019-07-05T14:27:00Z</cp:lastPrinted>
  <dcterms:modified xsi:type="dcterms:W3CDTF">2019-07-09T05:55:00Z</dcterms:modified>
  <cp:revision>12</cp:revision>
  <dc:subject/>
  <dc:title>Бланк Главы администрации</dc:title>
</cp:coreProperties>
</file>